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KRALJEVI ULIC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organizatori 14. Međunarodnog uličnog festivala «Cest is d' Best»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objavljuju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NATJEČAJ ZA IZLOŽBU FOTOGRAFIJ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NAJFOTOGRAFIJ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rFonts w:eastAsia="Arial"/>
          <w:b/>
          <w:lang w:val="hr-HR"/>
        </w:rPr>
        <w:t xml:space="preserve"> </w:t>
      </w:r>
      <w:r>
        <w:rPr>
          <w:b/>
          <w:lang w:val="hr-HR"/>
        </w:rPr>
        <w:t>14. Međunarodnog uličnog festivala «Cest is d' Best»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UVJETI IZLAGANJA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>1.</w:t>
        <w:tab/>
        <w:t>Pravo sudjelovanja imaju svi građani Republike Hrvatske – profesionalni fotografi ili amateri, preko udruge ili samostaln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>2.</w:t>
        <w:tab/>
        <w:t>Svaki autor može sudjelovati s 4 digitalne fotografij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>3.</w:t>
        <w:tab/>
      </w:r>
      <w:r>
        <w:rPr>
          <w:b/>
          <w:lang w:val="hr-HR"/>
        </w:rPr>
        <w:t xml:space="preserve">Format fotografije: duža stranica 3000 px, 300 dpi, RGB u JPG formatu ne više od 5MB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>4.</w:t>
        <w:tab/>
        <w:t>Naziv file-a treba biti, npr.: «</w:t>
      </w:r>
      <w:r>
        <w:rPr>
          <w:b/>
          <w:lang w:val="hr-HR"/>
        </w:rPr>
        <w:t>x-Zoran PETROVIĆ-Ples na žici</w:t>
      </w:r>
      <w:r>
        <w:rPr>
          <w:lang w:val="hr-HR"/>
        </w:rPr>
        <w:t>.jpg», jednako kao u prijavnici  (x = redni broj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lang w:val="hr-HR"/>
        </w:rPr>
      </w:pPr>
      <w:r>
        <w:rPr>
          <w:lang w:val="hr-HR"/>
        </w:rPr>
        <w:t>5.    Kotizacije nema.</w:t>
      </w:r>
    </w:p>
    <w:p>
      <w:pPr>
        <w:pStyle w:val="Normal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>6.</w:t>
        <w:tab/>
        <w:t>Svaki autor je osobno odgovoran za sadržaj fotografije i bez ikakve naknade daje ovlaštenje za reprodukciju i objavljivanje u promotivne svrh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lang w:val="hr-HR"/>
        </w:rPr>
      </w:pPr>
      <w:r>
        <w:rPr>
          <w:lang w:val="hr-HR"/>
        </w:rPr>
        <w:t>7.</w:t>
        <w:tab/>
        <w:t xml:space="preserve">Katalog izložbe moći će se presnimiti sa stranica Cest is d' Best: </w:t>
      </w:r>
      <w:hyperlink r:id="rId2">
        <w:r>
          <w:rPr>
            <w:rStyle w:val="InternetLink"/>
            <w:rFonts w:cs="Arial"/>
          </w:rPr>
          <w:t>www.cestisdbest.com</w:t>
        </w:r>
      </w:hyperlink>
      <w:r>
        <w:rPr>
          <w:rFonts w:cs="Arial"/>
          <w:color w:val="00008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>8.</w:t>
        <w:tab/>
        <w:t>Organizatori će voditi maksimalnu brigu o dostavljenim djelim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>9.</w:t>
        <w:tab/>
        <w:t>Prijem djela i dodjela nagrada izvršiti će se po neopozivoj odluci ocjenjivačkog odbor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>10.</w:t>
        <w:tab/>
        <w:t>Izložba i nagrađivani radovi biti će objavljeni na stranicama Cest is d' Best i e-mailom svakom prijavljenom autoru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>11.</w:t>
        <w:tab/>
        <w:t xml:space="preserve">Sudjelovanje na ovoj izložbi uključuje potpuno prihvaćanje ovih pravila. 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 xml:space="preserve">12. </w:t>
        <w:tab/>
        <w:t xml:space="preserve">Radovi se dostavljaju: </w:t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lang w:val="hr-HR"/>
        </w:rPr>
        <w:t xml:space="preserve">- putem elektronske pošte na adresu: </w:t>
      </w:r>
      <w:hyperlink r:id="rId3">
        <w:r>
          <w:rPr>
            <w:rStyle w:val="InternetLink"/>
            <w:lang w:val="hr-HR"/>
          </w:rPr>
          <w:t>cest.is.d.best@gmail.com</w:t>
        </w:r>
      </w:hyperlink>
      <w:r>
        <w:rPr>
          <w:lang w:val="hr-HR"/>
        </w:rPr>
        <w:t xml:space="preserve"> svaki rad – file zasebno </w:t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jc w:val="both"/>
        <w:rPr>
          <w:lang w:val="hr-HR"/>
        </w:rPr>
      </w:pPr>
      <w:r>
        <w:rPr>
          <w:lang w:val="hr-HR"/>
        </w:rPr>
        <w:t xml:space="preserve">- ili na CD-u osobno Dijani Nazor, koordinatorici likovnog programa, mob: 098 66 77 56 </w:t>
      </w:r>
    </w:p>
    <w:p>
      <w:pPr>
        <w:pStyle w:val="Normal"/>
        <w:tabs>
          <w:tab w:val="clear" w:pos="720"/>
          <w:tab w:val="left" w:pos="360" w:leader="none"/>
        </w:tabs>
        <w:ind w:left="1080" w:hanging="360"/>
        <w:jc w:val="both"/>
        <w:rPr>
          <w:lang w:val="hr-HR"/>
        </w:rPr>
      </w:pPr>
      <w:r>
        <w:rPr>
          <w:lang w:val="hr-HR"/>
        </w:rPr>
        <w:t>Bez ispunjene prijavnice radovi neće biti uzeti za ocjenjivanje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>13.</w:t>
        <w:tab/>
        <w:t xml:space="preserve">Nagrade - dodijeliti će se: jedna prva, dvije druge, tri treće i do šest priznanja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 xml:space="preserve">14. </w:t>
        <w:tab/>
        <w:t>Kalendar:</w:t>
        <w:tab/>
        <w:t xml:space="preserve">radovi se primaju zaključno do </w:t>
        <w:tab/>
        <w:tab/>
        <w:tab/>
      </w:r>
      <w:r>
        <w:rPr>
          <w:b/>
          <w:lang w:val="hr-HR"/>
        </w:rPr>
        <w:t>10</w:t>
      </w:r>
      <w:r>
        <w:rPr>
          <w:lang w:val="hr-HR"/>
        </w:rPr>
        <w:t>. lipnja 2010. godin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ab/>
        <w:tab/>
        <w:tab/>
        <w:t>izbor i ocjenjivanje</w:t>
        <w:tab/>
        <w:tab/>
        <w:tab/>
        <w:tab/>
        <w:t>12</w:t>
      </w:r>
      <w:r>
        <w:rPr>
          <w:b/>
          <w:lang w:val="hr-HR"/>
        </w:rPr>
        <w:t>.</w:t>
      </w:r>
      <w:r>
        <w:rPr>
          <w:lang w:val="hr-HR"/>
        </w:rPr>
        <w:t xml:space="preserve"> lipnja 2010. godin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ab/>
        <w:tab/>
        <w:tab/>
        <w:t>objava rezultata na službenim stranicama</w:t>
        <w:tab/>
      </w:r>
      <w:r>
        <w:rPr>
          <w:b/>
          <w:lang w:val="hr-HR"/>
        </w:rPr>
        <w:t>15.</w:t>
      </w:r>
      <w:r>
        <w:rPr>
          <w:lang w:val="hr-HR"/>
        </w:rPr>
        <w:t xml:space="preserve"> lipnja 2010. godin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ab/>
        <w:tab/>
        <w:tab/>
        <w:t>izložba</w:t>
        <w:tab/>
        <w:t xml:space="preserve">i podjela nagrada biti će organizirana u drugoj polovici mj. lipnja 2010. god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 xml:space="preserve">Mjesto i točan datum saznat ćete na </w:t>
      </w:r>
      <w:hyperlink r:id="rId4">
        <w:r>
          <w:rPr>
            <w:rStyle w:val="InternetLink"/>
            <w:lang w:val="hr-HR"/>
          </w:rPr>
          <w:t>http://www.kraljeviulice.com</w:t>
        </w:r>
      </w:hyperlink>
      <w:r>
        <w:rPr>
          <w:lang w:val="hr-HR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  <w:t>15.</w:t>
        <w:tab/>
        <w:t>Ocjenjivački sud biti će sastavljen od priznatih fotografskih umjetnika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-700" w:hanging="36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hr-HR"/>
        </w:rPr>
        <w:t>Koordinator izložbe:</w:t>
      </w:r>
      <w:r>
        <w:rPr/>
        <w:t xml:space="preserve"> </w:t>
        <w:tab/>
        <w:tab/>
        <w:tab/>
        <w:tab/>
        <w:tab/>
        <w:tab/>
        <w:tab/>
        <w:t>Za organizacijski odbor: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hr-HR"/>
        </w:rPr>
      </w:pPr>
      <w:r>
        <w:rPr>
          <w:lang w:val="hr-HR"/>
        </w:rPr>
        <w:t>Čedomil Gros</w:t>
        <w:tab/>
        <w:tab/>
        <w:tab/>
        <w:tab/>
        <w:tab/>
        <w:tab/>
        <w:tab/>
      </w:r>
      <w:r>
        <w:rPr/>
        <w:t>Zlatan Jaganjac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>
          <w:lang w:val="hr-HR"/>
        </w:rPr>
      </w:pPr>
      <w:r>
        <w:rPr/>
        <w:tab/>
        <w:tab/>
        <w:tab/>
        <w:tab/>
        <w:tab/>
        <w:tab/>
        <w:tab/>
        <w:tab/>
        <w:tab/>
        <w:t>Dijana Nazor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jc w:val="both"/>
        <w:rPr/>
      </w:pPr>
      <w:r>
        <w:rPr/>
        <w:tab/>
        <w:tab/>
        <w:tab/>
        <w:tab/>
        <w:tab/>
        <w:tab/>
        <w:tab/>
        <w:tab/>
        <w:tab/>
        <w:t>Čedomil Gros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NAJFOTOGRAFIJA 14. međunarodnog uličnog festivala «Cest is d 'Best»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8"/>
          <w:lang w:val="hr-HR"/>
        </w:rPr>
      </w:pPr>
      <w:r>
        <w:rPr>
          <w:sz w:val="28"/>
          <w:lang w:val="hr-HR"/>
        </w:rPr>
        <w:t>PRIJAVNIC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655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Im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rezim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Foto. zvanj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Adresa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Pb i grad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E-mail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  <w:t>NAZIVI RADOVA</w:t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394"/>
        <w:gridCol w:w="4536"/>
      </w:tblGrid>
      <w:tr>
        <w:trPr>
          <w:trHeight w:val="44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Rbr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aziv file-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Naziv fotografije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sectPr>
      <w:type w:val="nextPage"/>
      <w:pgSz w:w="11906" w:h="16838"/>
      <w:pgMar w:left="1080" w:right="11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3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color w:val="000000"/>
      <w:sz w:val="3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stisdbest.com/" TargetMode="External"/><Relationship Id="rId3" Type="http://schemas.openxmlformats.org/officeDocument/2006/relationships/hyperlink" Target="mailto:cest.is.d.best@gmail.com" TargetMode="External"/><Relationship Id="rId4" Type="http://schemas.openxmlformats.org/officeDocument/2006/relationships/hyperlink" Target="http://www.kraljeviulic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13:00Z</dcterms:created>
  <dc:creator>CEDO GROS</dc:creator>
  <dc:description/>
  <cp:keywords/>
  <dc:language>en-US</dc:language>
  <cp:lastModifiedBy>CEDO GROS</cp:lastModifiedBy>
  <dcterms:modified xsi:type="dcterms:W3CDTF">2010-05-31T10:51:00Z</dcterms:modified>
  <cp:revision>4</cp:revision>
  <dc:subject/>
  <dc:title>KRALJEVI ULICE</dc:title>
</cp:coreProperties>
</file>